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792 412,5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792 412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3 95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70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</w:rPr>
              <w:t>51 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8 32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 00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953 532,6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6 95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9-08T12:27:00Z</cp:lastPrinted>
  <dcterms:modified xsi:type="dcterms:W3CDTF">2022-11-08T11:33:00Z</dcterms:modified>
  <cp:revision>11</cp:revision>
  <dc:subject/>
  <dc:title/>
</cp:coreProperties>
</file>